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5660</wp:posOffset>
                </wp:positionH>
                <wp:positionV relativeFrom="paragraph">
                  <wp:posOffset>344170</wp:posOffset>
                </wp:positionV>
                <wp:extent cx="7404100" cy="2870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4120" cy="2871000"/>
                          <a:chOff x="0" y="0"/>
                          <a:chExt cx="7404120" cy="287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36148" t="0" r="10849" b="50743"/>
                          <a:stretch/>
                        </pic:blipFill>
                        <pic:spPr>
                          <a:xfrm>
                            <a:off x="1042560" y="10800"/>
                            <a:ext cx="6361560" cy="25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86203" r="45942" b="0"/>
                          <a:stretch/>
                        </pic:blipFill>
                        <pic:spPr>
                          <a:xfrm rot="5400000">
                            <a:off x="-602280" y="602280"/>
                            <a:ext cx="2871000" cy="166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2640" y="277560"/>
                            <a:ext cx="195480" cy="25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3.25pt;margin-top:27.95pt;width:630.5pt;height:222.75pt" coordorigin="-2265,559" coordsize="12610,44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6;top:559;width:10017;height:409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2264;top:1490;width:4520;height:2623;mso-wrap-style:none;v-text-anchor:middle;rotation:90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192;top:979;width:307;height:403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7:00:00Z</dcterms:created>
  <dc:creator>Michel 3</dc:creator>
  <dc:description/>
  <dc:language>en-US</dc:language>
  <cp:lastModifiedBy>Michel 3</cp:lastModifiedBy>
  <dcterms:modified xsi:type="dcterms:W3CDTF">2007-05-11T17:01:00Z</dcterms:modified>
  <cp:revision>1</cp:revision>
  <dc:subject/>
  <dc:title/>
</cp:coreProperties>
</file>